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left"/>
        <w:tblInd w:w="-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160"/>
        <w:gridCol w:w="1555"/>
        <w:gridCol w:w="5366"/>
        <w:gridCol w:w="5366"/>
        <w:gridCol w:w="2412"/>
      </w:tblGrid>
      <w:tr>
        <w:trPr>
          <w:trHeight w:val="1405" w:hRule="atLeast"/>
        </w:trPr>
        <w:tc>
          <w:tcPr>
            <w:tcW w:w="1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Nazwa dokumentu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Rozporządzenie Ministra Rozwoju, Pracy i Technologii w sprawie organizacji i trybu prowadzenia państwowego zasobu geodezyjnego i kartograficznego.</w:t>
            </w:r>
          </w:p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Uwagi opiniowanie</w:t>
            </w:r>
          </w:p>
        </w:tc>
      </w:tr>
      <w:tr>
        <w:trPr>
          <w:trHeight w:val="11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Komórka wnosząca uwag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Jednostka redakcyjna, do której wnoszone są uwagi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Treść uwagi i uzasadnienie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Propozycja zmia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Odniesienie się wnioskodawcy do uwag</w:t>
            </w:r>
          </w:p>
        </w:tc>
      </w:tr>
      <w:tr>
        <w:trPr>
          <w:trHeight w:val="11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40" w:after="0"/>
              <w:ind w:left="284" w:hanging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DAP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3, § 4, § 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ie z upoważnieniem ustawowym rozporządzenie ma określać rodzaje materiałów i zbiorów danych gromadzonych odpowiednio w centralnej, wojewódzkiej i powiatowej części państwowego zasobu geodezyjnego</w:t>
            </w:r>
          </w:p>
          <w:p>
            <w:pPr>
              <w:pStyle w:val="Akapitzlist"/>
              <w:spacing w:lineRule="auto" w:line="276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i kartograficznego. Tymczasem w rozdziale 2 § 3, 4 i 5 nie określają rodzajów materiałów i zbiorów danych w poszczególnych częściach państwowego zasobu geodezyjnego, tylko rozdzielają je według organów właściwych do prowadzenia tych materiałów i zbiorów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ależy wymieni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dzaje materiałów i zbiorów danych gromadzonych odpowiednio w centralnej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kiej i powiatowej części państwowego zasobu geodezyjnego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artograficznego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Style8"/>
                <w:rFonts w:cs="Times New Roman" w:ascii="Times New Roman" w:hAnsi="Times New Roman"/>
                <w:color w:val="000000"/>
                <w:sz w:val="20"/>
                <w:szCs w:val="20"/>
              </w:rPr>
              <w:t>Wyjaśnienie</w:t>
            </w:r>
          </w:p>
          <w:p>
            <w:pPr>
              <w:pStyle w:val="Normal"/>
              <w:rPr>
                <w:rStyle w:val="CharStyle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CharStyle8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Rodzaje materiałów i zbiorów danych zostały określone w rozporządzeniu poprzez przywołanie ustawowo przypisanych zadań organom Służby Geodezyjnej i Kartograficznej. Takie rozwiązanie umożliwia wyczerpujące wskazanie materiałów i nigdy nie doprowadzi do rozbieżności z ustawą, w szczególności w sytuacji zmiany przepisów ustawy, a jednocześnie nie powiela zapisów ustawy.</w:t>
            </w:r>
          </w:p>
        </w:tc>
      </w:tr>
      <w:tr>
        <w:trPr>
          <w:trHeight w:val="7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240" w:after="0"/>
              <w:ind w:left="284" w:hanging="284"/>
              <w:jc w:val="center"/>
              <w:rPr>
                <w:rStyle w:val="CharStyle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DAP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7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Nie określono szczegółowego sposobu przetworzenia materiałów przyjętych do państwowego zasobu geodezyjnego oraz warunków technicznych, jakim powinny odpowiadać tak przetworzone materiały w postaci elektronicznej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7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Brak określenia sposobu postępowania z oryginalnymi materiałami, które „przetworzono do postaci elektronicznej”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Konieczne jest określenie szczegółowego sposobu przetworzenia materiałów przyjętych do państwowego zasobu geodezyjnego oraz warunków technicznych, jakim powinny odpowiadać tak przetworzone materiały w postaci elektronicznej, w tym przede wszystkim określenie formatu danych, w jakim te materiały będą przechowywan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Konieczne jest określenie sposobu postępowania z oryginalnymi materiałami, które „przetworzono do postaci elektronicznej”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CharStyle8"/>
                <w:rFonts w:cs="Times New Roman" w:ascii="Times New Roman" w:hAnsi="Times New Roman"/>
                <w:color w:val="000000"/>
              </w:rPr>
              <w:t>Wyjaśnienie</w:t>
            </w:r>
          </w:p>
          <w:p>
            <w:pPr>
              <w:pStyle w:val="Style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color w:val="000000"/>
              </w:rPr>
              <w:t xml:space="preserve">Ad. 1) Uwaga uwzględniona częściowo </w:t>
            </w:r>
          </w:p>
          <w:p>
            <w:pPr>
              <w:pStyle w:val="Style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color w:val="000000"/>
              </w:rPr>
              <w:t xml:space="preserve">Wprowadzono w zapisie format PDF. </w:t>
            </w:r>
          </w:p>
          <w:p>
            <w:pPr>
              <w:pStyle w:val="Style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color w:val="000000"/>
              </w:rPr>
              <w:t>W postaci nieelektronicznej do zasobu mogą wpływać operaty techniczne do dnia 31.12.2022 r. Dokumenty te są przetwarzane do formatu PDF.</w:t>
            </w:r>
          </w:p>
          <w:p>
            <w:pPr>
              <w:pStyle w:val="Style21"/>
              <w:shd w:fill="auto" w:val="clear"/>
              <w:spacing w:lineRule="auto" w:line="240" w:before="0" w:after="0"/>
              <w:ind w:hanging="0"/>
              <w:jc w:val="left"/>
              <w:rPr>
                <w:rStyle w:val="Char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color w:val="000000"/>
              </w:rPr>
              <w:t xml:space="preserve">Ad. 2) Sposób postępowania z oryginalnymi dokumentami wynika z zapisów projektu rozporządzenia tzn. dokumenty te stanowią dalej materiał zasobu i zgodnie z §12 ust. 5 oryginał pozostaje do wglądu w postaci papierowej. </w:t>
            </w:r>
          </w:p>
          <w:p>
            <w:pPr>
              <w:pStyle w:val="Style21"/>
              <w:shd w:fill="auto" w:val="clear"/>
              <w:spacing w:lineRule="auto" w:line="240" w:before="0" w:after="0"/>
              <w:ind w:hanging="0"/>
              <w:jc w:val="left"/>
              <w:rPr>
                <w:rStyle w:val="Char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240" w:after="0"/>
              <w:ind w:left="284" w:hanging="284"/>
              <w:jc w:val="center"/>
              <w:rPr>
                <w:rStyle w:val="CharStyle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DAP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8 ust. 3 pkt 1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e brzmienie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) sygnaturę i datę protokołu wyłączenia materiału z zasobu;”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Proponowane brzmienie: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) sygnaturę i datę protokołu wyłączenia materiału zasobu z zasobu;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jc w:val="left"/>
              <w:rPr>
                <w:rStyle w:val="CharStyle8"/>
                <w:rFonts w:ascii="Times New Roman" w:hAnsi="Times New Roman" w:cs="Times New Roman"/>
                <w:color w:val="000000"/>
              </w:rPr>
            </w:pPr>
            <w:r>
              <w:rPr>
                <w:rStyle w:val="CharStyle8"/>
                <w:rFonts w:cs="Times New Roman" w:ascii="Times New Roman" w:hAnsi="Times New Roman"/>
                <w:color w:val="000000"/>
              </w:rPr>
              <w:t>Uwaga uwzględniona</w:t>
            </w:r>
          </w:p>
        </w:tc>
      </w:tr>
      <w:tr>
        <w:trPr>
          <w:trHeight w:val="6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240" w:after="0"/>
              <w:ind w:left="284" w:hanging="284"/>
              <w:jc w:val="center"/>
              <w:rPr>
                <w:rStyle w:val="CharStyle8"/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DAP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8 ust. 4 pkt 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e brzmienie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imię i nazwisko lub nazwa wnioskodawcy;”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oponowane brzmienie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ię i nazwisko lub nazwę wnioskodawcy;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jc w:val="left"/>
              <w:rPr>
                <w:rStyle w:val="CharStyle8"/>
                <w:rFonts w:ascii="Times New Roman" w:hAnsi="Times New Roman" w:cs="Times New Roman"/>
                <w:color w:val="000000"/>
              </w:rPr>
            </w:pPr>
            <w:r>
              <w:rPr>
                <w:rStyle w:val="CharStyle8"/>
                <w:rFonts w:cs="Times New Roman" w:ascii="Times New Roman" w:hAnsi="Times New Roman"/>
                <w:color w:val="000000"/>
              </w:rPr>
              <w:t>Uwaga uwzględniona</w:t>
            </w:r>
          </w:p>
        </w:tc>
      </w:tr>
      <w:tr>
        <w:trPr>
          <w:trHeight w:val="7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240" w:after="0"/>
              <w:ind w:left="284" w:hanging="284"/>
              <w:jc w:val="center"/>
              <w:rPr>
                <w:rStyle w:val="CharStyle8"/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DAP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13 ust. 1 i 2 (w związku z § 12 ust. 1 i 4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 § 12 ust. 1 i 4 projektu rozporządzenia wskazano, iż udostępnia się kopie materiałów zasobu. Tymczasem prz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sy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13 ust. 1 i 2 o udostępnianiu materiałów zasobu nie są już tak jednoznaczne i obecne brzmienie sugeruje udostępnianie materiałów zasobu, a nie ich kopii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ależy sprecyzować, co jest udostępniane: materiały zasobu czy ich kopie, i co opatruje się klauzulą – materiały czy ich udostępniane kopie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jc w:val="left"/>
              <w:rPr>
                <w:rStyle w:val="CharStyle8"/>
                <w:rFonts w:ascii="Times New Roman" w:hAnsi="Times New Roman" w:cs="Times New Roman"/>
                <w:color w:val="000000"/>
              </w:rPr>
            </w:pPr>
            <w:r>
              <w:rPr>
                <w:rStyle w:val="CharStyle8"/>
                <w:rFonts w:cs="Times New Roman" w:ascii="Times New Roman" w:hAnsi="Times New Roman"/>
                <w:color w:val="000000"/>
              </w:rPr>
              <w:t>Uwaga uwzględniona</w:t>
            </w:r>
          </w:p>
        </w:tc>
      </w:tr>
      <w:tr>
        <w:trPr>
          <w:trHeight w:val="6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240" w:after="0"/>
              <w:ind w:left="284" w:hanging="284"/>
              <w:jc w:val="center"/>
              <w:rPr>
                <w:rStyle w:val="CharStyle8"/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DAP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§ 14 ust. 1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Obecnie brzmienie § 27 ust. 2 obowiązującego </w:t>
            </w:r>
            <w:r>
              <w:rPr>
                <w:rFonts w:cs="Times New Roman"/>
                <w:i/>
                <w:sz w:val="20"/>
              </w:rPr>
              <w:t>rozporządzenia Ministra Administracji i Cyfryzacji z dnia 5 września 2013 r. w sprawie organizacji i trybu prowadzenia państwowego zasobu geodezyjnego i kartograficznego</w:t>
            </w:r>
            <w:r>
              <w:rPr>
                <w:rFonts w:cs="Times New Roman"/>
                <w:sz w:val="20"/>
              </w:rPr>
              <w:t xml:space="preserve"> (Dz. U. poz. 1183) nakładało obowiązek przeprowadzania oceny przydatności użytkowej materiałów zasobu nie rzadziej niż raz w roku.</w:t>
            </w:r>
            <w:r>
              <w:rPr>
                <w:rFonts w:cs="Times New Roman"/>
                <w:sz w:val="20"/>
                <w:lang w:eastAsia="en-US"/>
              </w:rPr>
              <w:t xml:space="preserve"> Nowe brzmienie przepisu wprowadza możliwość </w:t>
            </w:r>
            <w:r>
              <w:rPr>
                <w:rFonts w:cs="Times New Roman"/>
                <w:sz w:val="20"/>
              </w:rPr>
              <w:t>przeprowadzania oceny przydatności materiałów zasobu według nieokreślonej częstotliwości, co oznacza możliwość wieloletnich przerw w jej przeprowadzaniu i tym samym w przekazywaniu materiałów archiwalnych do archiwów państwowych.</w:t>
            </w:r>
          </w:p>
          <w:p>
            <w:pPr>
              <w:pStyle w:val="Akapitzlist"/>
              <w:spacing w:lineRule="auto" w:line="276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Akapitzlist"/>
              <w:spacing w:lineRule="auto" w:line="276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Akapitzlist"/>
              <w:spacing w:lineRule="auto" w:line="276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Akapitzlist"/>
              <w:spacing w:lineRule="auto" w:line="276"/>
              <w:ind w:left="0" w:hanging="0"/>
              <w:rPr>
                <w:rFonts w:cs="Times New Roman"/>
                <w:sz w:val="20"/>
                <w:lang w:eastAsia="en-US"/>
              </w:rPr>
            </w:pPr>
            <w:r>
              <w:rPr>
                <w:rFonts w:cs="Times New Roman"/>
                <w:sz w:val="20"/>
                <w:lang w:eastAsia="en-US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Konieczne jest przywrócenie częstotliwości dokonywania oceny przydatności użytkowej materiałów zasobu przez komisję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ponuje się następujące brzmienie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§ 14.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Organ prowadzący zasób, w celu wyłączenia materiałów zasobu z przyczyn określonych w art. 40 ust. 4 ustawy, powołuje komisję w składzie co najmniej trzyosobowym spośród pracowników wykonujących zadania tego organu w zakresie geodezji i kartografii, która, nie rzadziej niż raz w roku, przeprowadza ocenę przydatności materiałów zasobu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color w:val="000000"/>
              </w:rPr>
              <w:t xml:space="preserve">Uwaga uwzględniona </w:t>
            </w:r>
          </w:p>
          <w:p>
            <w:pPr>
              <w:pStyle w:val="Style21"/>
              <w:shd w:fill="auto" w:val="clear"/>
              <w:spacing w:lineRule="auto" w:line="240" w:before="0" w:after="0"/>
              <w:ind w:hanging="0"/>
              <w:jc w:val="both"/>
              <w:rPr>
                <w:rStyle w:val="Char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240" w:after="0"/>
              <w:ind w:left="284" w:hanging="284"/>
              <w:jc w:val="center"/>
              <w:rPr>
                <w:rStyle w:val="CharStyle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DAP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1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oporządzenie wydane na podstawie art. 40 ust. 5 pkt 2 ustawy, tj.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</w:rPr>
              <w:t>rozporządzen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pl-PL"/>
              </w:rPr>
              <w:t>ie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</w:rPr>
              <w:t xml:space="preserve"> Ministra Rozwoju Regionalnego i Budownictwa z dnia 2 lipca 2001 r. w sprawie klasyfikowania i porządkowania materiałów wyłączanych z państwowego zasobu geodezyjnego i kartograficznego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l-PL"/>
              </w:rPr>
              <w:t xml:space="preserve">(Dz. U. poz. 796), do którego odwołano się w tym przepisie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en-US"/>
              </w:rPr>
              <w:t>nie jest dostosowan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l-PL" w:eastAsia="en-US"/>
              </w:rPr>
              <w:t>e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en-US"/>
              </w:rPr>
              <w:t xml:space="preserve"> do obecnych uwarunkowań formalno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en-US"/>
              </w:rPr>
              <w:t>prawnych w zakresie określenia sposobu przekazania do właściwego archiwum państwowego materiałów archiwalnych wyłączonych z zasobu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l-PL" w:eastAsia="en-US"/>
              </w:rPr>
              <w:t>,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en-US"/>
              </w:rPr>
              <w:t xml:space="preserve"> w tym przede wszystkim w zakresie sposobu porządkowania i przekazywania dokumentów elektronicznych stanowiących materiały archiwalne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Konieczne jest dostosowan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ozporządzenia Ministra Rozwoju Regionalnego i Budownictwa z dnia 2 lipca 2001 r. w sprawie klasyfikowania i porządkowania materiałów wyłączanych z państwowego zasobu geodezyjnego i kartograficzne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Dz. U. poz. 796)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do obecnie obowiązującego stanu prawnego, w tym przede wszystkim do przepisów wykonawczych wydanych na podstawie art. 5 ust. 2a, 2b i 2c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ustawy z dnia 14 lipca 1983 r. o narodowym zasobie archiwalnym i archiwach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Dz. U. z 2020 r. poz. 164)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jc w:val="both"/>
              <w:rPr>
                <w:rStyle w:val="CharStyle8"/>
                <w:rFonts w:ascii="Times New Roman" w:hAnsi="Times New Roman" w:cs="Times New Roman"/>
                <w:color w:val="000000"/>
              </w:rPr>
            </w:pPr>
            <w:r>
              <w:rPr>
                <w:rStyle w:val="CharStyle8"/>
                <w:rFonts w:cs="Times New Roman" w:ascii="Times New Roman" w:hAnsi="Times New Roman"/>
                <w:color w:val="000000"/>
              </w:rPr>
              <w:t>Wyjaśnienie</w:t>
            </w:r>
          </w:p>
          <w:p>
            <w:pPr>
              <w:pStyle w:val="Style21"/>
              <w:shd w:fill="auto" w:val="clear"/>
              <w:spacing w:lineRule="auto" w:line="240" w:before="0" w:after="0"/>
              <w:ind w:hanging="0"/>
              <w:jc w:val="both"/>
              <w:rPr>
                <w:rStyle w:val="Char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CharStyle8"/>
                <w:rFonts w:cs="Times New Roman" w:ascii="Times New Roman" w:hAnsi="Times New Roman"/>
                <w:b w:val="false"/>
                <w:color w:val="000000"/>
              </w:rPr>
              <w:t xml:space="preserve">Przepisy wydane </w:t>
            </w:r>
            <w:r>
              <w:rPr>
                <w:rStyle w:val="CharStyle8"/>
                <w:b w:val="false"/>
                <w:color w:val="000000"/>
              </w:rPr>
              <w:t xml:space="preserve"> na podstawie art. 40 ust. 5 pkt 2 ustawy Pgik</w:t>
            </w:r>
            <w:r>
              <w:rPr>
                <w:rStyle w:val="CharStyle8"/>
                <w:rFonts w:cs="Times New Roman" w:ascii="Times New Roman" w:hAnsi="Times New Roman"/>
                <w:b w:val="false"/>
                <w:color w:val="000000"/>
              </w:rPr>
              <w:t xml:space="preserve"> będą, w najbliższym czasie, podlegały nowelizacji.</w:t>
            </w:r>
          </w:p>
        </w:tc>
      </w:tr>
      <w:tr>
        <w:trPr>
          <w:trHeight w:val="7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240" w:after="0"/>
              <w:ind w:left="284" w:hanging="284"/>
              <w:jc w:val="center"/>
              <w:rPr>
                <w:rStyle w:val="CharStyle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DAP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1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l-PL"/>
              </w:rPr>
              <w:t xml:space="preserve">Przepis ten stoi w sprzeczności z art. 5 ust. 1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pl-PL"/>
              </w:rPr>
              <w:t xml:space="preserve">ustawy z dnia 14 lipca 1983 r. o narodowym zasobie archiwalnym i archiwach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l-PL"/>
              </w:rPr>
              <w:t xml:space="preserve">(Dz. U. z 2020 r. poz. 164), który stanowi, że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dokumentacja powstająca w organach państwowych i państwowych jednostkach organizacyjnych oraz w organach jednostek samorządu terytorialnego i samorządowych jednostkach organizacyjnych, a także napływająca do nich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u w:val="single"/>
              </w:rPr>
              <w:t>jest przechowywana przez te organy i jednostki organizacyjne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l-PL"/>
              </w:rPr>
              <w:t xml:space="preserve">. Przepis ten nie zezwala na przekazywanie dokumentacji istniejących podmiotów innym jednostkom organizacyjnym. Materiały archiwalne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niezwłocznie po upływie 25 lat od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l-PL"/>
              </w:rPr>
              <w:t>ich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wytworzenia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l-PL"/>
              </w:rPr>
              <w:t>, powinny zostać przekazane do właściwych archiwów państwowych, natomiast dokumentacja niearchiwalna jest brakowana za zgodą dyrektora właściwego archiwum państwowego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sunięcie § 16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jc w:val="both"/>
              <w:rPr>
                <w:rStyle w:val="CharStyle8"/>
                <w:rFonts w:ascii="Times New Roman" w:hAnsi="Times New Roman" w:cs="Times New Roman"/>
                <w:color w:val="000000"/>
              </w:rPr>
            </w:pPr>
            <w:r>
              <w:rPr>
                <w:rStyle w:val="CharStyle8"/>
                <w:rFonts w:cs="Times New Roman" w:ascii="Times New Roman" w:hAnsi="Times New Roman"/>
                <w:color w:val="000000"/>
              </w:rPr>
              <w:t>Wyjaśnienie</w:t>
            </w:r>
          </w:p>
          <w:p>
            <w:pPr>
              <w:pStyle w:val="Style21"/>
              <w:shd w:fill="auto" w:val="clear"/>
              <w:spacing w:lineRule="auto" w:line="240" w:before="0" w:after="0"/>
              <w:ind w:hanging="0"/>
              <w:jc w:val="both"/>
              <w:rPr>
                <w:rStyle w:val="CharStyle8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Style2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color w:val="000000"/>
              </w:rPr>
              <w:t xml:space="preserve">Uważamy, że przepis ten </w:t>
            </w:r>
            <w:r>
              <w:rPr>
                <w:rStyle w:val="CharStyle8"/>
                <w:rFonts w:cs="Times New Roman" w:ascii="Times New Roman" w:hAnsi="Times New Roman"/>
                <w:color w:val="000000"/>
                <w:u w:val="single"/>
              </w:rPr>
              <w:t xml:space="preserve">nie jest sprzeczny z ustawą </w:t>
            </w:r>
            <w:r>
              <w:rPr>
                <w:rFonts w:cs="Times New Roman" w:ascii="Times New Roman" w:hAnsi="Times New Roman"/>
                <w:i/>
              </w:rPr>
              <w:t xml:space="preserve"> o narodowym zasobie archiwalnym i archiwach</w:t>
            </w:r>
            <w:r>
              <w:rPr>
                <w:rStyle w:val="CharStyle8"/>
                <w:rFonts w:cs="Times New Roman" w:ascii="Times New Roman" w:hAnsi="Times New Roman"/>
                <w:b w:val="false"/>
                <w:color w:val="000000"/>
              </w:rPr>
              <w:t>. Dotyczy dokumentacji niearchiwalnej.</w:t>
            </w:r>
          </w:p>
          <w:p>
            <w:pPr>
              <w:pStyle w:val="Style2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color w:val="000000"/>
              </w:rPr>
              <w:t xml:space="preserve">Brakowanie tej dokumentacji w niektórych przypadkach byłoby nieuzasadnioną niegospodarnością (np. drukowane mapy topograficzne). Korzystnym i oczekiwanym społecznie rozwiązaniem jest przekazanie materiałów wskazanym w przepisie organizacjom. </w:t>
            </w:r>
          </w:p>
          <w:p>
            <w:pPr>
              <w:pStyle w:val="Style21"/>
              <w:shd w:fill="auto" w:val="clear"/>
              <w:spacing w:lineRule="auto" w:line="240" w:before="0" w:after="0"/>
              <w:ind w:hanging="0"/>
              <w:jc w:val="both"/>
              <w:rPr>
                <w:rStyle w:val="Char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CharStyle8"/>
                <w:rFonts w:cs="Times New Roman" w:ascii="Times New Roman" w:hAnsi="Times New Roman"/>
                <w:b w:val="false"/>
                <w:color w:val="000000"/>
              </w:rPr>
              <w:t>W celu doprecyzowania pojęć uzupełniono redakcję wskazując materiały podlegające brakowaniu.</w:t>
            </w:r>
          </w:p>
        </w:tc>
      </w:tr>
      <w:tr>
        <w:trPr>
          <w:trHeight w:val="7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240" w:after="0"/>
              <w:ind w:left="284" w:hanging="284"/>
              <w:rPr>
                <w:rStyle w:val="CharStyle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GU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§ 9 ust. 2 pkt 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treści :</w:t>
            </w:r>
          </w:p>
          <w:p>
            <w:pPr>
              <w:pStyle w:val="Normal"/>
              <w:autoSpaceDE w:val="false"/>
              <w:spacing w:lineRule="auto" w:line="276" w:before="0" w:after="12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,2)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rugi jest skrótem PL dla zasobu centralnego, a dla pozostałych części zasobu identyfikatorem TERYT obszaru podziału terytorialnego kraju (województwa, powiatu lub gminy), właściwym dla organu prowadzącego ewidencję materiałów zasobu’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12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żyto określenia obszaru, natomiast zgodnie z Załącznikiem nr 1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rozporządzenia  Rady Ministrów z dnia 15 grudnia 1998 r. w sprawie szczegółowych zasad prowadzenia, stosowania i udostępniania krajowego rejestru urzędowego podziału terytorialnego kraju oraz związanych z tym obowiązków organów administracji rządowej i jednostek samorządu terytorialnego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Dz. U. Nr 157, poz. 1031 z późn. zm.) udostępniane są identyfikatory jednostek podziału terytorialnego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drugi jest skrótem PL dla zasobu centralnego, a dla pozostałych części zasobu identyfikatorem TERYT jednostki podziału terytorialnego kraju (województwa, powiatu lub gminy), właściwej dla organu prowadzącego ewidencję materiałów zasobu’’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Uwaga uwzględniona</w:t>
            </w:r>
          </w:p>
        </w:tc>
      </w:tr>
      <w:tr>
        <w:trPr>
          <w:trHeight w:val="7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2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OD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8 ust. 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§ 8 ust. 2 projektu rozporządzenia stanowi, że Rejestr prac geodezyjnych i kartograficznych zawiera „co najmniej” dane określające: (…). Z uwagi na fakt, że w ww. rejestrze znajdować się będą również dane osobowe (§ 8 ust. 2 pkt 1 i 2) użycie zwrotu „co najmniej” tworzy otwarty katalog danych osobowych. Tym samym taka konstrukcja projektowanego przepisu jest niezgodna z zasadą zgodności z prawem, rzetelności i przejrzystości (art. 5 ust. 1 lit. a RODO2) oraz z zasadą minimalizacji danych (art. 5 ust. 1 lit. c RODO3)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Uwaga uwzględniona</w:t>
            </w:r>
          </w:p>
        </w:tc>
      </w:tr>
      <w:tr>
        <w:trPr>
          <w:trHeight w:val="7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2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UOD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8 ust. 3 pkt 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Zgodnie z § 8 ust. 3 pkt 7 projektu rozporządzenia Ewidencja materiałów zasobu zawiera: (…) informację o twórcy materiału zasobu. Projektowany przepis powinien określać bezpośrednio albo przez odpowiednie odesłanie, jaką informację o twórcy materiału zasobu ma zawierać ewidencja materiałów zasobu. Jest to konieczne z punktu widzenia zasady zgodności z prawem, rzetelności i przejrzystości (art. 5 ust. 1 lit. a RODO) oraz z zasady minimalizacji danych (art. 5 ust. 1 lit. c RODO)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Wyjaśnien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Zakres informacji przechowywany w ewidencji materiałów zasobu musi być zgodny z zakresem danych określonych w przepisach wydanych na podstawie 12d ust. 1 ustawy.</w:t>
            </w:r>
          </w:p>
        </w:tc>
      </w:tr>
      <w:tr>
        <w:trPr>
          <w:trHeight w:val="7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2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UOD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8 ust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Zgodnie z § 8 ust. 4 projektu rozporządzenia Rejestr wniosków o udostępnienie materiałów zasobu obejmuje co najmniej: (…). Z uwagi na fakt, że w ww. rejestrze znajdować się będą również dane osobowe (§ 8 ust. 4 pkt 3 i 4) użycie zwrotu „co najmniej” tworzy otwarty katalog danych osobowych. Tym samym taka konstrukcja projektowanego przepisu jest niezgodna z zasadą zgodności z prawem, rzetelności i przejrzystości (art. 5 ust. 1 lit. a RODO) oraz z zasadą minimalizacji danych (art. 5 ust. 1 lit. c RODO)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Uwaga uwzględniona</w:t>
            </w:r>
          </w:p>
        </w:tc>
      </w:tr>
      <w:tr>
        <w:trPr>
          <w:trHeight w:val="7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24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UOD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8 ust. 4 pkt 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Dodatkowo wskazuję, iż użyte w § 8 ust. 4 pkt 4 sformułowanie „adres wnioskodawcy” jest nieprecyzyjne, gdyż poprzez adres można rozumieć takie pojęcia jak: adres zamieszkania, adres zameldowania czy adres do korespondencji. Dlatego też projektowany przepis powinien precyzyjnie określać jakiego rodzaju adresu dotyczy projektowany § 8 ust. 4 pkt 4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Wyjaśnieni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Zakres informacji przechowywany w rejestrze wniosków musi być zgodny z zakresem danych określonych w przepisach wydanych na podstawie 40g ustawy Pgi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2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harStyle3">
    <w:name w:val="Char Style 3"/>
    <w:qFormat/>
    <w:rPr>
      <w:shd w:fill="FFFFFF" w:val="clear"/>
    </w:rPr>
  </w:style>
  <w:style w:type="character" w:styleId="CharStyle8">
    <w:name w:val="Char Style 8"/>
    <w:qFormat/>
    <w:rPr>
      <w:b/>
      <w:bCs/>
      <w:shd w:fill="FFFFFF" w:val="clear"/>
    </w:rPr>
  </w:style>
  <w:style w:type="character" w:styleId="CharStyle6">
    <w:name w:val="Char Style 6"/>
    <w:qFormat/>
    <w:rPr>
      <w:b/>
      <w:bCs/>
      <w:shd w:fill="FFFFFF" w:val="clear"/>
    </w:rPr>
  </w:style>
  <w:style w:type="character" w:styleId="InternetLink">
    <w:name w:val="Hyperlink"/>
    <w:rPr>
      <w:strike w:val="false"/>
      <w:dstrike w:val="false"/>
      <w:color w:val="0A486F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ZLITzmlitartykuempunktem">
    <w:name w:val="Z/LIT – zm. lit. artykułem (punktem)"/>
    <w:basedOn w:val="LITlitera"/>
    <w:qFormat/>
    <w:pPr/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spacing w:lineRule="auto" w:line="276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lineRule="auto" w:line="276"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keepNext w:val="true"/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keepNext w:val="false"/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Subtitle">
    <w:name w:val="Subtitle"/>
    <w:basedOn w:val="Normal"/>
    <w:next w:val="Normal"/>
    <w:qFormat/>
    <w:pPr>
      <w:spacing w:before="0" w:after="200"/>
      <w:ind w:left="86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66" w:before="0" w:after="680"/>
      <w:ind w:hanging="540"/>
      <w:jc w:val="right"/>
    </w:pPr>
    <w:rPr>
      <w:rFonts w:ascii="Times" w:hAnsi="Times" w:cs="Times"/>
      <w:sz w:val="20"/>
      <w:szCs w:val="20"/>
    </w:rPr>
  </w:style>
  <w:style w:type="paragraph" w:styleId="Style51">
    <w:name w:val="Style 5"/>
    <w:basedOn w:val="Normal"/>
    <w:qFormat/>
    <w:pPr>
      <w:widowControl w:val="false"/>
      <w:shd w:fill="FFFFFF" w:val="clear"/>
      <w:spacing w:lineRule="exact" w:line="266" w:before="680" w:after="260"/>
      <w:jc w:val="center"/>
      <w:outlineLvl w:val="0"/>
    </w:pPr>
    <w:rPr>
      <w:rFonts w:ascii="Times" w:hAnsi="Times" w:cs="Times"/>
      <w:b/>
      <w:bCs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360" w:before="0" w:after="0"/>
      <w:ind w:left="720" w:hanging="0"/>
      <w:contextualSpacing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teryt.stat.gov.pl/eTeryt/files/RozporzadzenieRadyMinistrow_TERYT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1:05:00Z</dcterms:created>
  <dc:creator>Jankowski Adolf</dc:creator>
  <dc:description/>
  <dc:language>en-US</dc:language>
  <cp:lastModifiedBy>Anna Herman</cp:lastModifiedBy>
  <dcterms:modified xsi:type="dcterms:W3CDTF">2021-02-08T11:05:00Z</dcterms:modified>
  <cp:revision>2</cp:revision>
  <dc:subject/>
  <dc:title/>
</cp:coreProperties>
</file>